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sz w:val="32"/>
          <w:szCs w:val="32"/>
        </w:rPr>
        <w:t>HL.CICOT OC 0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เตรียมเอกสารเพื่อขอรับรองฮาลา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ณีว่าจ้างผลิต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11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5812"/>
        <w:gridCol w:w="850"/>
        <w:gridCol w:w="817"/>
        <w:gridCol w:w="850"/>
        <w:gridCol w:w="1985"/>
      </w:tblGrid>
      <w:tr>
        <w:trPr>
          <w:trHeight w:val="58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515" w:leader="none"/>
              </w:tabs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ลำดับ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0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เอกสารที่ต้องเตรีย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54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ขอใหม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54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ขอเพิ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ต่ออาย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หมายเหต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หนังสือเชิญตรวจรับรองฮาลา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L.CICOT OC 03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 xml:space="preserve">คำขอรับรอ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L.CICOT OC 04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สัญญาคำขอใช้เครื่องหมายรับรองฮาลา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L.CICOT OC 05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คำขอแต่งตั้งที่ปรึกษาประจำสถานประกอบ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L.CICOT OC 0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บัญชีรายชื่อผลิตภัณฑ์ที่ขอใช้เครื่องหมายรับรองและ</w:t>
            </w:r>
          </w:p>
          <w:p>
            <w:pPr>
              <w:pStyle w:val="Heading3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บัญชีรายชื่อผลิตภัณฑ์ที่ขอยกเลิกการใช้เครื่องหมายรับรอ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L.CICOT OC 07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 xml:space="preserve">บัญชีรายชื่อผลิตภัณฑ์ที่ไม่ขอรับรองฮาลาล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ถ้ามี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แสดงรายการวัตถุดิบที่ใช้ในการผลิตผลิตภัณฑ์ฮาลา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6"/>
                <w:szCs w:val="3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6"/>
                <w:szCs w:val="36"/>
                <w:u w:val="none"/>
              </w:rPr>
              <w:t>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L.CICOT OC 08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แสดงรายการวัตถุดิบที่ใช้ในการผลิตกับผลิตภัณฑ์ที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ขอรับร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</w:tr>
      <w:tr>
        <w:trPr>
          <w:trHeight w:val="48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515" w:leader="none"/>
              </w:tabs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36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 xml:space="preserve">คู่มือฮาลาลเพื่อการขอรับรอง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(Halal Manua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none"/>
              </w:rPr>
              <w:t>HL.CICOT OC 02</w:t>
            </w:r>
          </w:p>
        </w:tc>
      </w:tr>
      <w:tr>
        <w:trPr>
          <w:trHeight w:val="49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หนังสือสำคัญให้ใช้เครื่องหมายฯ ของผู้ประกอบ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ใบรับรองฮาลาลวัตถุดิบทีใช้ในกระบวนการผลิต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ร้อมเอกสารใบสั่งซื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urchase Orde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เอกสารผลการวิเคราะห์สินค้าสำเร็จรูปด้านความปลอดภัยจากหน่วยงานภายนอกที่ได้รับการยอมรั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เนาเอกสารผลการวิเคราะห์วัตถุดิบและสินค้าสำเร็จรูปด้าน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ฮาลาลจากหน่วยงานที่ได้รับการยอมรับจาก สกอ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 xml:space="preserve">ตัวอย่างผลิตภัณฑ์และฉลากสินค้าที่ขอใช้เครื่องหมายรับรอง    </w:t>
            </w:r>
          </w:p>
          <w:p>
            <w:pPr>
              <w:pStyle w:val="Heading3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ฮาลาลตามบัญชีรายชื่อทุกรายกา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</w:tr>
      <w:tr>
        <w:trPr>
          <w:trHeight w:val="50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สารกำหนดจุดควบคุมอันตรายและจุดวิกฤติใ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HACC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16"/>
                <w:szCs w:val="16"/>
                <w:u w:val="none"/>
              </w:rPr>
            </w:r>
          </w:p>
        </w:tc>
      </w:tr>
      <w:tr>
        <w:trPr>
          <w:trHeight w:val="48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สารแจ้งจำนวนบุคลากรในกระบวนการผลิ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รอบการผลิ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16"/>
                <w:szCs w:val="16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มอบอำนา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ว่าจ้างผลิ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z w:val="32"/>
                <w:szCs w:val="32"/>
              </w:rPr>
              <w:t>OEM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เอกสารประกอ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16"/>
                <w:szCs w:val="16"/>
                <w:u w:val="none"/>
              </w:rPr>
            </w:r>
          </w:p>
        </w:tc>
      </w:tr>
      <w:tr>
        <w:trPr>
          <w:trHeight w:val="5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 xml:space="preserve">แผนที่แสดงที่ตั้งโรงงาน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/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สถานที่ผลิตพอสังเข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1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803"/>
        <w:gridCol w:w="850"/>
        <w:gridCol w:w="851"/>
        <w:gridCol w:w="850"/>
        <w:gridCol w:w="10"/>
        <w:gridCol w:w="1975"/>
        <w:gridCol w:w="9"/>
      </w:tblGrid>
      <w:tr>
        <w:trPr>
          <w:trHeight w:val="5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20"/>
                <w:tab w:val="left" w:pos="515" w:leader="none"/>
              </w:tabs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ลำดับ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360" w:hanging="0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เอกสารที่ต้องเตรีย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54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ขอใหม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54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ขอเพิ่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ต่ออาย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none"/>
              </w:rPr>
              <w:t>หมายเหตุ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21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ักฐานการจัดตั้งบริษัทและการขออนุญาตผลิตตามที่กฎหมายกำหนด ดังต่อไปนี้ 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เนาบัตรประชาช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ะเบียนบ้านเจ้าข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ประกอบการ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หนังสือรับรองจดทะเบียนนิติบุคคลหรือ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จดทะเบียนพาณิชย์หรือสำเนาจดทะเบียนการค้า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ใบอนุญาตจัดตั้งโรงงาน  แบบ 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 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 4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ใบอนุญาตผลิตอาหาร แบบ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คำ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รับเลขสถานที่ผลิตอาหารที่ไม่เข้าข่ายโรงงาน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ใบสำคัญการขอขึ้นทะเบียนตำรับอาหาร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18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.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หนังสือสำคัญแสดงการจดทะเบียน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หมายการค้าจากกรมทรัพย์สินทางปัญญา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.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ใบสำคัญการใช้ฉลากอาหาร  แบบ ฉ</w:t>
            </w:r>
            <w:r>
              <w:rPr>
                <w:rFonts w:cs="TH SarabunPSK" w:ascii="TH SarabunPSK" w:hAnsi="TH SarabunPSK"/>
                <w:sz w:val="32"/>
                <w:szCs w:val="32"/>
              </w:rPr>
              <w:t>.1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คำขออนุญาตใช้ฉลากอาห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3)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.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บจดทะเบียนอา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จ้งรายละเอียดอาหาร  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5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แจ้งสูตรส่วนประกอบอาหาร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.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เอกสารจาก 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อาหาร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ย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.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เนาหนังสือรับรอง ฆจ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2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โรงเชื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รณีที่ไม่ได้จดทะเบียนการค้า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10"/>
                <w:szCs w:val="10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10"/>
                <w:szCs w:val="10"/>
                <w:u w:val="none"/>
              </w:rPr>
            </w:r>
          </w:p>
          <w:p>
            <w:pPr>
              <w:pStyle w:val="Heading3"/>
              <w:ind w:left="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36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360" w:hanging="0"/>
              <w:jc w:val="center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16"/>
                <w:szCs w:val="16"/>
                <w:u w:val="none"/>
              </w:rPr>
            </w:r>
          </w:p>
          <w:p>
            <w:pPr>
              <w:pStyle w:val="Heading3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>ผู้ประกอบการ</w:t>
            </w:r>
          </w:p>
          <w:p>
            <w:pPr>
              <w:pStyle w:val="Heading3"/>
              <w:ind w:left="0" w:hanging="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  <w:u w:val="none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 xml:space="preserve">ต้องส่งเอกสารใหม่ทุก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 xml:space="preserve">2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  <w:u w:val="none"/>
              </w:rPr>
              <w:t xml:space="preserve">ปี เพื่อเป็นการปรับเอกสารให้เป็นปัจจุบัน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  <w:u w:val="none"/>
              </w:rPr>
              <w:t>(update)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900" w:gutter="0" w:header="426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5400"/>
        </w:tabs>
        <w:ind w:left="540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ngsana New" w:hAnsi="Angsana New" w:cs="AngsanaUPC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ngsana New" w:hAnsi="Angsana New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2160"/>
      <w:outlineLvl w:val="5"/>
    </w:pPr>
    <w:rPr>
      <w:rFonts w:ascii="Angsana New" w:hAnsi="Angsana New" w:cs="AngsanaUPC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360"/>
      <w:outlineLvl w:val="6"/>
    </w:pPr>
    <w:rPr>
      <w:rFonts w:ascii="Angsana New" w:hAnsi="Angsana New" w:cs="AngsanaUPC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ngsana New"/>
      <w:sz w:val="32"/>
      <w:szCs w:val="32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4Char">
    <w:name w:val="Heading 4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UPC"/>
      <w:sz w:val="28"/>
    </w:rPr>
  </w:style>
  <w:style w:type="character" w:styleId="Heading6Char">
    <w:name w:val="Heading 6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7Char">
    <w:name w:val="Heading 7 Char"/>
    <w:qFormat/>
    <w:rPr>
      <w:rFonts w:ascii="Angsana New" w:hAnsi="Angsana New" w:eastAsia="Times New Roman" w:cs="AngsanaUPC"/>
      <w:sz w:val="28"/>
    </w:rPr>
  </w:style>
  <w:style w:type="character" w:styleId="Heading8Char">
    <w:name w:val="Heading 8 Char"/>
    <w:qFormat/>
    <w:rPr>
      <w:rFonts w:ascii="Times New Roman" w:hAnsi="Times New Roman" w:eastAsia="Times New Roman" w:cs="Angsana New"/>
      <w:sz w:val="28"/>
    </w:rPr>
  </w:style>
  <w:style w:type="character" w:styleId="Heading9Char">
    <w:name w:val="Heading 9 Char"/>
    <w:qFormat/>
    <w:rPr>
      <w:rFonts w:ascii="Times New Roman" w:hAnsi="Times New Roman" w:eastAsia="Times New Roman" w:cs="Angsana New"/>
      <w:sz w:val="28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TitleChar">
    <w:name w:val="Title Char"/>
    <w:qFormat/>
    <w:rPr>
      <w:rFonts w:ascii="Angsana New" w:hAnsi="Angsana New" w:eastAsia="Times New Roman" w:cs="AngsanaUPC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Char">
    <w:name w:val="Body Text Indent Char"/>
    <w:qFormat/>
    <w:rPr>
      <w:rFonts w:ascii="Angsana New" w:hAnsi="Angsana New" w:eastAsia="Times New Roman" w:cs="AngsanaUPC"/>
      <w:sz w:val="28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8"/>
    </w:rPr>
  </w:style>
  <w:style w:type="character" w:styleId="BodyTextIndent2Char">
    <w:name w:val="Body Text Indent 2 Char"/>
    <w:qFormat/>
    <w:rPr>
      <w:rFonts w:ascii="Angsana New" w:hAnsi="Angsana New" w:eastAsia="Times New Roman" w:cs="AngsanaUPC"/>
      <w:sz w:val="28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11">
    <w:name w:val="style111"/>
    <w:qFormat/>
    <w:rPr>
      <w:rFonts w:ascii="Microsoft Sans Serif" w:hAnsi="Microsoft Sans Serif" w:cs="Microsoft Sans Serif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UPC"/>
      <w:b/>
      <w:bCs/>
      <w:szCs w:val="24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rFonts w:ascii="Angsana New" w:hAnsi="Angsana New" w:cs="AngsanaUPC"/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ngsana New" w:hAnsi="Angsana New" w:cs="AngsanaUPC"/>
      <w:sz w:val="28"/>
    </w:rPr>
  </w:style>
  <w:style w:type="paragraph" w:styleId="BodyTextIndent3">
    <w:name w:val="Body Text Indent 3"/>
    <w:basedOn w:val="Normal"/>
    <w:qFormat/>
    <w:pPr>
      <w:ind w:left="540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3:44:00Z</dcterms:created>
  <dc:creator>User</dc:creator>
  <dc:description/>
  <cp:keywords/>
  <dc:language>en-US</dc:language>
  <cp:lastModifiedBy>User</cp:lastModifiedBy>
  <cp:lastPrinted>2017-08-07T12:35:00Z</cp:lastPrinted>
  <dcterms:modified xsi:type="dcterms:W3CDTF">2020-06-10T03:44:00Z</dcterms:modified>
  <cp:revision>2</cp:revision>
  <dc:subject/>
  <dc:title/>
</cp:coreProperties>
</file>